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2670</wp:posOffset>
                </wp:positionH>
                <wp:positionV relativeFrom="paragraph">
                  <wp:posOffset>2300605</wp:posOffset>
                </wp:positionV>
                <wp:extent cx="1871980" cy="857250"/>
                <wp:effectExtent l="33020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0" h="2382">
                              <a:moveTo>
                                <a:pt x="10597" y="9565"/>
                              </a:moveTo>
                              <a:cubicBezTo>
                                <a:pt x="10580" y="9481"/>
                                <a:pt x="10591" y="9491"/>
                                <a:pt x="10557" y="9446"/>
                              </a:cubicBezTo>
                              <a:cubicBezTo>
                                <a:pt x="10525" y="9404"/>
                                <a:pt x="10511" y="9387"/>
                                <a:pt x="10438" y="9366"/>
                              </a:cubicBezTo>
                              <a:cubicBezTo>
                                <a:pt x="10197" y="9298"/>
                                <a:pt x="9932" y="9261"/>
                                <a:pt x="9684" y="9208"/>
                              </a:cubicBezTo>
                              <a:cubicBezTo>
                                <a:pt x="9033" y="9070"/>
                                <a:pt x="8357" y="9070"/>
                                <a:pt x="7699" y="8969"/>
                              </a:cubicBezTo>
                              <a:cubicBezTo>
                                <a:pt x="7446" y="8930"/>
                                <a:pt x="7204" y="8930"/>
                                <a:pt x="6945" y="8930"/>
                              </a:cubicBezTo>
                              <a:cubicBezTo>
                                <a:pt x="6762" y="8930"/>
                                <a:pt x="6590" y="8940"/>
                                <a:pt x="6429" y="8969"/>
                              </a:cubicBezTo>
                              <a:cubicBezTo>
                                <a:pt x="6279" y="8996"/>
                                <a:pt x="6052" y="8963"/>
                                <a:pt x="5913" y="9009"/>
                              </a:cubicBezTo>
                              <a:cubicBezTo>
                                <a:pt x="5844" y="9032"/>
                                <a:pt x="5755" y="9098"/>
                                <a:pt x="5675" y="9128"/>
                              </a:cubicBezTo>
                              <a:cubicBezTo>
                                <a:pt x="5559" y="9171"/>
                                <a:pt x="5588" y="9163"/>
                                <a:pt x="5517" y="9247"/>
                              </a:cubicBezTo>
                              <a:cubicBezTo>
                                <a:pt x="5440" y="9338"/>
                                <a:pt x="5446" y="9325"/>
                                <a:pt x="5437" y="9446"/>
                              </a:cubicBezTo>
                              <a:cubicBezTo>
                                <a:pt x="5420" y="9678"/>
                                <a:pt x="5414" y="9941"/>
                                <a:pt x="5477" y="10160"/>
                              </a:cubicBezTo>
                              <a:cubicBezTo>
                                <a:pt x="5537" y="10367"/>
                                <a:pt x="5613" y="10586"/>
                                <a:pt x="5715" y="10755"/>
                              </a:cubicBezTo>
                              <a:cubicBezTo>
                                <a:pt x="5780" y="10863"/>
                                <a:pt x="5864" y="10886"/>
                                <a:pt x="5953" y="10954"/>
                              </a:cubicBezTo>
                              <a:cubicBezTo>
                                <a:pt x="5983" y="10977"/>
                                <a:pt x="6054" y="11081"/>
                                <a:pt x="6112" y="11112"/>
                              </a:cubicBezTo>
                              <a:cubicBezTo>
                                <a:pt x="6156" y="11136"/>
                                <a:pt x="6255" y="11182"/>
                                <a:pt x="6310" y="11192"/>
                              </a:cubicBezTo>
                              <a:cubicBezTo>
                                <a:pt x="6356" y="11201"/>
                                <a:pt x="6438" y="11228"/>
                                <a:pt x="6469" y="11232"/>
                              </a:cubicBezTo>
                              <a:cubicBezTo>
                                <a:pt x="6806" y="11274"/>
                                <a:pt x="7164" y="11239"/>
                                <a:pt x="7501" y="11271"/>
                              </a:cubicBezTo>
                              <a:cubicBezTo>
                                <a:pt x="7988" y="11317"/>
                                <a:pt x="8521" y="11311"/>
                                <a:pt x="9009" y="11311"/>
                              </a:cubicBezTo>
                              <a:cubicBezTo>
                                <a:pt x="9164" y="11311"/>
                                <a:pt x="9209" y="11303"/>
                                <a:pt x="9327" y="11271"/>
                              </a:cubicBezTo>
                              <a:cubicBezTo>
                                <a:pt x="9411" y="11248"/>
                                <a:pt x="9521" y="11243"/>
                                <a:pt x="9604" y="11192"/>
                              </a:cubicBezTo>
                              <a:cubicBezTo>
                                <a:pt x="9674" y="11149"/>
                                <a:pt x="9701" y="11101"/>
                                <a:pt x="9803" y="11073"/>
                              </a:cubicBezTo>
                              <a:cubicBezTo>
                                <a:pt x="9893" y="11048"/>
                                <a:pt x="9986" y="11035"/>
                                <a:pt x="10081" y="10993"/>
                              </a:cubicBezTo>
                              <a:cubicBezTo>
                                <a:pt x="10181" y="10949"/>
                                <a:pt x="10241" y="10869"/>
                                <a:pt x="10319" y="10795"/>
                              </a:cubicBezTo>
                              <a:cubicBezTo>
                                <a:pt x="10343" y="10773"/>
                                <a:pt x="10408" y="10731"/>
                                <a:pt x="10438" y="10676"/>
                              </a:cubicBezTo>
                              <a:cubicBezTo>
                                <a:pt x="10463" y="10630"/>
                                <a:pt x="10490" y="10587"/>
                                <a:pt x="10517" y="10517"/>
                              </a:cubicBezTo>
                              <a:cubicBezTo>
                                <a:pt x="10539" y="10460"/>
                                <a:pt x="10573" y="10414"/>
                                <a:pt x="10597" y="10358"/>
                              </a:cubicBezTo>
                              <a:cubicBezTo>
                                <a:pt x="10621" y="10302"/>
                                <a:pt x="10627" y="10264"/>
                                <a:pt x="10636" y="10200"/>
                              </a:cubicBezTo>
                              <a:cubicBezTo>
                                <a:pt x="10651" y="10098"/>
                                <a:pt x="10616" y="10008"/>
                                <a:pt x="10597" y="9962"/>
                              </a:cubicBezTo>
                              <a:cubicBezTo>
                                <a:pt x="10591" y="9949"/>
                                <a:pt x="10569" y="9854"/>
                                <a:pt x="10557" y="9842"/>
                              </a:cubicBezTo>
                              <a:cubicBezTo>
                                <a:pt x="10521" y="9809"/>
                                <a:pt x="10510" y="9801"/>
                                <a:pt x="10478" y="9763"/>
                              </a:cubicBezTo>
                              <a:cubicBezTo>
                                <a:pt x="10447" y="9726"/>
                                <a:pt x="10380" y="9623"/>
                                <a:pt x="10358" y="9604"/>
                              </a:cubicBezTo>
                              <a:cubicBezTo>
                                <a:pt x="10331" y="9580"/>
                                <a:pt x="10309" y="9587"/>
                                <a:pt x="10279" y="9565"/>
                              </a:cubicBezTo>
                            </a:path>
                          </a:pathLst>
                        </a:custGeom>
                        <a:noFill/>
                        <a:ln cap="rnd"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37,8930" coordsize="5200,2382" path="m10597,9565c10580,9481,10591,9491,10557,9446c10525,9404,10511,9387,10438,9366c10197,9298,9932,9261,9684,9208c9033,9070,8357,9070,7699,8969c7446,8930,7204,8930,6945,8930c6762,8930,6590,8940,6429,8969c6279,8996,6052,8963,5913,9009c5844,9032,5755,9098,5675,9128c5559,9171,5588,9163,5517,9247c5440,9338,5446,9325,5437,9446c5420,9678,5414,9941,5477,10160c5537,10367,5613,10586,5715,10755c5780,10863,5864,10886,5953,10954c5983,10977,6054,11081,6112,11112c6156,11136,6255,11182,6310,11192c6356,11201,6438,11228,6469,11232c6806,11274,7164,11239,7501,11271c7988,11317,8521,11311,9009,11311c9164,11311,9209,11303,9327,11271c9411,11248,9521,11243,9604,11192c9674,11149,9701,11101,9803,11073c9893,11048,9986,11035,10081,10993c10181,10949,10241,10869,10319,10795c10343,10773,10408,10731,10438,10676c10463,10630,10490,10587,10517,10517c10539,10460,10573,10414,10597,10358c10621,10302,10627,10264,10636,10200c10651,10098,10616,10008,10597,9962c10591,9949,10569,9854,10557,9842c10521,9809,10510,9801,10478,9763c10447,9726,10380,9623,10358,9604c10331,9580,10309,9587,10279,9565e" stroked="t" o:allowincell="f" style="position:absolute;margin-left:82.1pt;margin-top:181.15pt;width:147.35pt;height:67.45pt;mso-wrap-style:none;v-text-anchor:middle">
                <v:fill o:detectmouseclick="t" on="false"/>
                <v:stroke color="red" weight="5724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8304530" cy="49403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315" t="14668" r="12299" b="25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5595</wp:posOffset>
                </wp:positionH>
                <wp:positionV relativeFrom="paragraph">
                  <wp:posOffset>1028700</wp:posOffset>
                </wp:positionV>
                <wp:extent cx="2872105" cy="1486535"/>
                <wp:effectExtent l="31115" t="36195" r="3683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080" cy="148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8" h="4128">
                              <a:moveTo>
                                <a:pt x="11311" y="5675"/>
                              </a:moveTo>
                              <a:cubicBezTo>
                                <a:pt x="11276" y="5650"/>
                                <a:pt x="11256" y="5582"/>
                                <a:pt x="11192" y="5556"/>
                              </a:cubicBezTo>
                              <a:cubicBezTo>
                                <a:pt x="11124" y="5528"/>
                                <a:pt x="11073" y="5526"/>
                                <a:pt x="10993" y="5517"/>
                              </a:cubicBezTo>
                              <a:cubicBezTo>
                                <a:pt x="10773" y="5492"/>
                                <a:pt x="10540" y="5485"/>
                                <a:pt x="10319" y="5477"/>
                              </a:cubicBezTo>
                              <a:cubicBezTo>
                                <a:pt x="9502" y="5447"/>
                                <a:pt x="8661" y="5458"/>
                                <a:pt x="7858" y="5556"/>
                              </a:cubicBezTo>
                              <a:cubicBezTo>
                                <a:pt x="7709" y="5574"/>
                                <a:pt x="7433" y="5568"/>
                                <a:pt x="7302" y="5636"/>
                              </a:cubicBezTo>
                              <a:cubicBezTo>
                                <a:pt x="7282" y="5646"/>
                                <a:pt x="7171" y="5762"/>
                                <a:pt x="7144" y="5794"/>
                              </a:cubicBezTo>
                              <a:cubicBezTo>
                                <a:pt x="7136" y="5804"/>
                                <a:pt x="7036" y="5931"/>
                                <a:pt x="7025" y="5953"/>
                              </a:cubicBezTo>
                              <a:cubicBezTo>
                                <a:pt x="6989" y="6023"/>
                                <a:pt x="6955" y="6113"/>
                                <a:pt x="6945" y="6191"/>
                              </a:cubicBezTo>
                              <a:cubicBezTo>
                                <a:pt x="6920" y="6375"/>
                                <a:pt x="6992" y="6485"/>
                                <a:pt x="7025" y="6628"/>
                              </a:cubicBezTo>
                              <a:cubicBezTo>
                                <a:pt x="7062" y="6791"/>
                                <a:pt x="7104" y="6863"/>
                                <a:pt x="7183" y="6985"/>
                              </a:cubicBezTo>
                              <a:cubicBezTo>
                                <a:pt x="7314" y="7187"/>
                                <a:pt x="7473" y="7486"/>
                                <a:pt x="7660" y="7660"/>
                              </a:cubicBezTo>
                              <a:cubicBezTo>
                                <a:pt x="8025" y="8000"/>
                                <a:pt x="8635" y="8199"/>
                                <a:pt x="9049" y="8493"/>
                              </a:cubicBezTo>
                              <a:cubicBezTo>
                                <a:pt x="9436" y="8768"/>
                                <a:pt x="9787" y="8892"/>
                                <a:pt x="10239" y="9049"/>
                              </a:cubicBezTo>
                              <a:cubicBezTo>
                                <a:pt x="10487" y="9135"/>
                                <a:pt x="10758" y="9242"/>
                                <a:pt x="10993" y="9327"/>
                              </a:cubicBezTo>
                              <a:cubicBezTo>
                                <a:pt x="11216" y="9408"/>
                                <a:pt x="11423" y="9452"/>
                                <a:pt x="11668" y="9485"/>
                              </a:cubicBezTo>
                              <a:cubicBezTo>
                                <a:pt x="12077" y="9541"/>
                                <a:pt x="12485" y="9525"/>
                                <a:pt x="12898" y="9525"/>
                              </a:cubicBezTo>
                              <a:cubicBezTo>
                                <a:pt x="13231" y="9525"/>
                                <a:pt x="13415" y="9472"/>
                                <a:pt x="13732" y="9406"/>
                              </a:cubicBezTo>
                              <a:cubicBezTo>
                                <a:pt x="13901" y="9371"/>
                                <a:pt x="14038" y="9307"/>
                                <a:pt x="14208" y="9247"/>
                              </a:cubicBezTo>
                              <a:cubicBezTo>
                                <a:pt x="14533" y="9133"/>
                                <a:pt x="14614" y="9125"/>
                                <a:pt x="14764" y="8850"/>
                              </a:cubicBezTo>
                              <a:cubicBezTo>
                                <a:pt x="14860" y="8675"/>
                                <a:pt x="14906" y="8444"/>
                                <a:pt x="14922" y="8255"/>
                              </a:cubicBezTo>
                              <a:cubicBezTo>
                                <a:pt x="14951" y="7909"/>
                                <a:pt x="14969" y="7389"/>
                                <a:pt x="14883" y="7064"/>
                              </a:cubicBezTo>
                              <a:cubicBezTo>
                                <a:pt x="14843" y="6912"/>
                                <a:pt x="14776" y="6798"/>
                                <a:pt x="14684" y="6668"/>
                              </a:cubicBezTo>
                              <a:cubicBezTo>
                                <a:pt x="14575" y="6514"/>
                                <a:pt x="14483" y="6362"/>
                                <a:pt x="14327" y="6231"/>
                              </a:cubicBezTo>
                              <a:cubicBezTo>
                                <a:pt x="14220" y="6141"/>
                                <a:pt x="14046" y="6071"/>
                                <a:pt x="13930" y="5993"/>
                              </a:cubicBezTo>
                              <a:cubicBezTo>
                                <a:pt x="13759" y="5877"/>
                                <a:pt x="13634" y="5723"/>
                                <a:pt x="13454" y="5636"/>
                              </a:cubicBezTo>
                              <a:cubicBezTo>
                                <a:pt x="13213" y="5519"/>
                                <a:pt x="12967" y="5492"/>
                                <a:pt x="12700" y="5437"/>
                              </a:cubicBezTo>
                              <a:cubicBezTo>
                                <a:pt x="12547" y="5406"/>
                                <a:pt x="12441" y="5401"/>
                                <a:pt x="12263" y="5398"/>
                              </a:cubicBezTo>
                              <a:cubicBezTo>
                                <a:pt x="11828" y="5390"/>
                                <a:pt x="11318" y="5345"/>
                                <a:pt x="10914" y="5437"/>
                              </a:cubicBezTo>
                              <a:cubicBezTo>
                                <a:pt x="10794" y="5464"/>
                                <a:pt x="10741" y="5472"/>
                                <a:pt x="10636" y="5517"/>
                              </a:cubicBezTo>
                              <a:cubicBezTo>
                                <a:pt x="10636" y="5556"/>
                                <a:pt x="10636" y="5569"/>
                                <a:pt x="10597" y="5556"/>
                              </a:cubicBezTo>
                            </a:path>
                          </a:pathLst>
                        </a:custGeom>
                        <a:noFill/>
                        <a:ln cap="rnd"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45,5398" coordsize="7978,4128" path="m11311,5675c11276,5650,11256,5582,11192,5556c11124,5528,11073,5526,10993,5517c10773,5492,10540,5485,10319,5477c9502,5447,8661,5458,7858,5556c7709,5574,7433,5568,7302,5636c7282,5646,7171,5762,7144,5794c7136,5804,7036,5931,7025,5953c6989,6023,6955,6113,6945,6191c6920,6375,6992,6485,7025,6628c7062,6791,7104,6863,7183,6985c7314,7187,7473,7486,7660,7660c8025,8000,8635,8199,9049,8493c9436,8768,9787,8892,10239,9049c10487,9135,10758,9242,10993,9327c11216,9408,11423,9452,11668,9485c12077,9541,12485,9525,12898,9525c13231,9525,13415,9472,13732,9406c13901,9371,14038,9307,14208,9247c14533,9133,14614,9125,14764,8850c14860,8675,14906,8444,14922,8255c14951,7909,14969,7389,14883,7064c14843,6912,14776,6798,14684,6668c14575,6514,14483,6362,14327,6231c14220,6141,14046,6071,13930,5993c13759,5877,13634,5723,13454,5636c13213,5519,12967,5492,12700,5437c12547,5406,12441,5401,12263,5398c11828,5390,11318,5345,10914,5437c10794,5464,10741,5472,10636,5517c10636,5556,10636,5569,10597,5556e" stroked="t" o:allowincell="f" style="position:absolute;margin-left:124.85pt;margin-top:81pt;width:226.1pt;height:117pt;mso-wrap-style:none;v-text-anchor:middle">
                <v:fill o:detectmouseclick="t" on="false"/>
                <v:stroke color="red" weight="572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2055</wp:posOffset>
                </wp:positionH>
                <wp:positionV relativeFrom="paragraph">
                  <wp:posOffset>2986405</wp:posOffset>
                </wp:positionV>
                <wp:extent cx="1800225" cy="671830"/>
                <wp:effectExtent l="34925" t="31750" r="30480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7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2" h="1866">
                              <a:moveTo>
                                <a:pt x="12898" y="11112"/>
                              </a:moveTo>
                              <a:cubicBezTo>
                                <a:pt x="12827" y="11089"/>
                                <a:pt x="12723" y="11045"/>
                                <a:pt x="12660" y="11033"/>
                              </a:cubicBezTo>
                              <a:cubicBezTo>
                                <a:pt x="12464" y="10995"/>
                                <a:pt x="12261" y="11017"/>
                                <a:pt x="12065" y="10993"/>
                              </a:cubicBezTo>
                              <a:cubicBezTo>
                                <a:pt x="11802" y="10961"/>
                                <a:pt x="11534" y="10940"/>
                                <a:pt x="11271" y="10914"/>
                              </a:cubicBezTo>
                              <a:cubicBezTo>
                                <a:pt x="10957" y="10883"/>
                                <a:pt x="10649" y="10915"/>
                                <a:pt x="10358" y="10993"/>
                              </a:cubicBezTo>
                              <a:cubicBezTo>
                                <a:pt x="10242" y="11024"/>
                                <a:pt x="10069" y="11029"/>
                                <a:pt x="9962" y="11073"/>
                              </a:cubicBezTo>
                              <a:cubicBezTo>
                                <a:pt x="9860" y="11115"/>
                                <a:pt x="9740" y="11210"/>
                                <a:pt x="9644" y="11271"/>
                              </a:cubicBezTo>
                              <a:cubicBezTo>
                                <a:pt x="9541" y="11337"/>
                                <a:pt x="9446" y="11401"/>
                                <a:pt x="9406" y="11509"/>
                              </a:cubicBezTo>
                              <a:cubicBezTo>
                                <a:pt x="9368" y="11611"/>
                                <a:pt x="9407" y="11786"/>
                                <a:pt x="9446" y="11867"/>
                              </a:cubicBezTo>
                              <a:cubicBezTo>
                                <a:pt x="9539" y="12061"/>
                                <a:pt x="9602" y="12115"/>
                                <a:pt x="9803" y="12224"/>
                              </a:cubicBezTo>
                              <a:cubicBezTo>
                                <a:pt x="9891" y="12272"/>
                                <a:pt x="9972" y="12339"/>
                                <a:pt x="10041" y="12382"/>
                              </a:cubicBezTo>
                              <a:cubicBezTo>
                                <a:pt x="10152" y="12451"/>
                                <a:pt x="10322" y="12511"/>
                                <a:pt x="10438" y="12541"/>
                              </a:cubicBezTo>
                              <a:cubicBezTo>
                                <a:pt x="10738" y="12619"/>
                                <a:pt x="11007" y="12617"/>
                                <a:pt x="11311" y="12660"/>
                              </a:cubicBezTo>
                              <a:cubicBezTo>
                                <a:pt x="11511" y="12688"/>
                                <a:pt x="11699" y="12700"/>
                                <a:pt x="11906" y="12700"/>
                              </a:cubicBezTo>
                              <a:cubicBezTo>
                                <a:pt x="12298" y="12700"/>
                                <a:pt x="12698" y="12731"/>
                                <a:pt x="13057" y="12621"/>
                              </a:cubicBezTo>
                              <a:cubicBezTo>
                                <a:pt x="13304" y="12545"/>
                                <a:pt x="13460" y="12450"/>
                                <a:pt x="13732" y="12422"/>
                              </a:cubicBezTo>
                              <a:cubicBezTo>
                                <a:pt x="13932" y="12401"/>
                                <a:pt x="14028" y="12319"/>
                                <a:pt x="14168" y="12224"/>
                              </a:cubicBezTo>
                              <a:cubicBezTo>
                                <a:pt x="14243" y="12173"/>
                                <a:pt x="14284" y="12137"/>
                                <a:pt x="14327" y="12065"/>
                              </a:cubicBezTo>
                              <a:cubicBezTo>
                                <a:pt x="14364" y="12003"/>
                                <a:pt x="14395" y="11937"/>
                                <a:pt x="14407" y="11867"/>
                              </a:cubicBezTo>
                              <a:cubicBezTo>
                                <a:pt x="14426" y="11760"/>
                                <a:pt x="14392" y="11674"/>
                                <a:pt x="14367" y="11589"/>
                              </a:cubicBezTo>
                              <a:cubicBezTo>
                                <a:pt x="14323" y="11443"/>
                                <a:pt x="14254" y="11479"/>
                                <a:pt x="14168" y="11390"/>
                              </a:cubicBezTo>
                              <a:cubicBezTo>
                                <a:pt x="14126" y="11346"/>
                                <a:pt x="14093" y="11283"/>
                                <a:pt x="14010" y="11232"/>
                              </a:cubicBezTo>
                              <a:cubicBezTo>
                                <a:pt x="13975" y="11210"/>
                                <a:pt x="13892" y="11168"/>
                                <a:pt x="13851" y="11152"/>
                              </a:cubicBezTo>
                              <a:cubicBezTo>
                                <a:pt x="13740" y="11110"/>
                                <a:pt x="13598" y="11085"/>
                                <a:pt x="13494" y="11033"/>
                              </a:cubicBezTo>
                              <a:cubicBezTo>
                                <a:pt x="13431" y="11001"/>
                                <a:pt x="13396" y="10957"/>
                                <a:pt x="13335" y="10914"/>
                              </a:cubicBezTo>
                              <a:cubicBezTo>
                                <a:pt x="13256" y="10858"/>
                                <a:pt x="13221" y="10851"/>
                                <a:pt x="13137" y="10835"/>
                              </a:cubicBezTo>
                              <a:cubicBezTo>
                                <a:pt x="13047" y="10818"/>
                                <a:pt x="12927" y="10822"/>
                                <a:pt x="12859" y="10874"/>
                              </a:cubicBezTo>
                              <a:cubicBezTo>
                                <a:pt x="12847" y="10883"/>
                                <a:pt x="12790" y="10941"/>
                                <a:pt x="12779" y="10954"/>
                              </a:cubicBezTo>
                              <a:cubicBezTo>
                                <a:pt x="12754" y="10982"/>
                                <a:pt x="12762" y="11001"/>
                                <a:pt x="12740" y="11033"/>
                              </a:cubicBezTo>
                            </a:path>
                          </a:pathLst>
                        </a:custGeom>
                        <a:noFill/>
                        <a:ln cap="rnd"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06,10835" coordsize="5002,1866" path="m12898,11112c12827,11089,12723,11045,12660,11033c12464,10995,12261,11017,12065,10993c11802,10961,11534,10940,11271,10914c10957,10883,10649,10915,10358,10993c10242,11024,10069,11029,9962,11073c9860,11115,9740,11210,9644,11271c9541,11337,9446,11401,9406,11509c9368,11611,9407,11786,9446,11867c9539,12061,9602,12115,9803,12224c9891,12272,9972,12339,10041,12382c10152,12451,10322,12511,10438,12541c10738,12619,11007,12617,11311,12660c11511,12688,11699,12700,11906,12700c12298,12700,12698,12731,13057,12621c13304,12545,13460,12450,13732,12422c13932,12401,14028,12319,14168,12224c14243,12173,14284,12137,14327,12065c14364,12003,14395,11937,14407,11867c14426,11760,14392,11674,14367,11589c14323,11443,14254,11479,14168,11390c14126,11346,14093,11283,14010,11232c13975,11210,13892,11168,13851,11152c13740,11110,13598,11085,13494,11033c13431,11001,13396,10957,13335,10914c13256,10858,13221,10851,13137,10835c13047,10818,12927,10822,12859,10874c12847,10883,12790,10941,12779,10954c12754,10982,12762,11001,12740,11033e" stroked="t" o:allowincell="f" style="position:absolute;margin-left:194.65pt;margin-top:235.15pt;width:141.7pt;height:52.85pt;mso-wrap-style:none;v-text-anchor:middle">
                <v:fill o:detectmouseclick="t" on="false"/>
                <v:stroke color="red" weight="5724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8144510" cy="472059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211" t="16364" r="12220" b="2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451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875</wp:posOffset>
                </wp:positionH>
                <wp:positionV relativeFrom="paragraph">
                  <wp:posOffset>1642745</wp:posOffset>
                </wp:positionV>
                <wp:extent cx="2228850" cy="929640"/>
                <wp:effectExtent l="40005" t="29845" r="29845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2581">
                              <a:moveTo>
                                <a:pt x="6152" y="7342"/>
                              </a:moveTo>
                              <a:cubicBezTo>
                                <a:pt x="6060" y="7338"/>
                                <a:pt x="5941" y="7308"/>
                                <a:pt x="5874" y="7302"/>
                              </a:cubicBezTo>
                              <a:cubicBezTo>
                                <a:pt x="5719" y="7289"/>
                                <a:pt x="5548" y="7272"/>
                                <a:pt x="5398" y="7263"/>
                              </a:cubicBezTo>
                              <a:cubicBezTo>
                                <a:pt x="5227" y="7253"/>
                                <a:pt x="5042" y="7234"/>
                                <a:pt x="4882" y="7223"/>
                              </a:cubicBezTo>
                              <a:cubicBezTo>
                                <a:pt x="4109" y="7167"/>
                                <a:pt x="3305" y="7244"/>
                                <a:pt x="2540" y="7302"/>
                              </a:cubicBezTo>
                              <a:cubicBezTo>
                                <a:pt x="2408" y="7312"/>
                                <a:pt x="2351" y="7300"/>
                                <a:pt x="2262" y="7382"/>
                              </a:cubicBezTo>
                              <a:cubicBezTo>
                                <a:pt x="2239" y="7403"/>
                                <a:pt x="2151" y="7513"/>
                                <a:pt x="2143" y="7541"/>
                              </a:cubicBezTo>
                              <a:cubicBezTo>
                                <a:pt x="2066" y="7805"/>
                                <a:pt x="2148" y="8292"/>
                                <a:pt x="2222" y="8533"/>
                              </a:cubicBezTo>
                              <a:cubicBezTo>
                                <a:pt x="2272" y="8694"/>
                                <a:pt x="2343" y="8926"/>
                                <a:pt x="2421" y="9088"/>
                              </a:cubicBezTo>
                              <a:cubicBezTo>
                                <a:pt x="2462" y="9174"/>
                                <a:pt x="2540" y="9238"/>
                                <a:pt x="2619" y="9287"/>
                              </a:cubicBezTo>
                              <a:cubicBezTo>
                                <a:pt x="2671" y="9319"/>
                                <a:pt x="2779" y="9429"/>
                                <a:pt x="2818" y="9446"/>
                              </a:cubicBezTo>
                              <a:cubicBezTo>
                                <a:pt x="2949" y="9503"/>
                                <a:pt x="3198" y="9583"/>
                                <a:pt x="3334" y="9604"/>
                              </a:cubicBezTo>
                              <a:cubicBezTo>
                                <a:pt x="3671" y="9657"/>
                                <a:pt x="4025" y="9593"/>
                                <a:pt x="4366" y="9644"/>
                              </a:cubicBezTo>
                              <a:cubicBezTo>
                                <a:pt x="4539" y="9670"/>
                                <a:pt x="4706" y="9680"/>
                                <a:pt x="4882" y="9684"/>
                              </a:cubicBezTo>
                              <a:cubicBezTo>
                                <a:pt x="5362" y="9694"/>
                                <a:pt x="5919" y="9750"/>
                                <a:pt x="6390" y="9644"/>
                              </a:cubicBezTo>
                              <a:cubicBezTo>
                                <a:pt x="6621" y="9592"/>
                                <a:pt x="6837" y="9545"/>
                                <a:pt x="7064" y="9485"/>
                              </a:cubicBezTo>
                              <a:cubicBezTo>
                                <a:pt x="7198" y="9449"/>
                                <a:pt x="7341" y="9427"/>
                                <a:pt x="7461" y="9406"/>
                              </a:cubicBezTo>
                              <a:cubicBezTo>
                                <a:pt x="7654" y="9372"/>
                                <a:pt x="7845" y="9341"/>
                                <a:pt x="8017" y="9247"/>
                              </a:cubicBezTo>
                              <a:cubicBezTo>
                                <a:pt x="8090" y="9207"/>
                                <a:pt x="8161" y="9142"/>
                                <a:pt x="8215" y="9088"/>
                              </a:cubicBezTo>
                              <a:cubicBezTo>
                                <a:pt x="8262" y="9041"/>
                                <a:pt x="8275" y="8988"/>
                                <a:pt x="8295" y="8930"/>
                              </a:cubicBezTo>
                              <a:cubicBezTo>
                                <a:pt x="8330" y="8830"/>
                                <a:pt x="8331" y="8762"/>
                                <a:pt x="8334" y="8652"/>
                              </a:cubicBezTo>
                              <a:cubicBezTo>
                                <a:pt x="8337" y="8530"/>
                                <a:pt x="8342" y="8434"/>
                                <a:pt x="8295" y="8334"/>
                              </a:cubicBezTo>
                              <a:cubicBezTo>
                                <a:pt x="8261" y="8260"/>
                                <a:pt x="8179" y="8173"/>
                                <a:pt x="8136" y="8136"/>
                              </a:cubicBezTo>
                              <a:cubicBezTo>
                                <a:pt x="7998" y="8020"/>
                                <a:pt x="7813" y="7950"/>
                                <a:pt x="7660" y="7858"/>
                              </a:cubicBezTo>
                              <a:cubicBezTo>
                                <a:pt x="7454" y="7734"/>
                                <a:pt x="7407" y="7606"/>
                                <a:pt x="7223" y="7501"/>
                              </a:cubicBezTo>
                              <a:cubicBezTo>
                                <a:pt x="7097" y="7429"/>
                                <a:pt x="7022" y="7373"/>
                                <a:pt x="6906" y="7302"/>
                              </a:cubicBezTo>
                              <a:cubicBezTo>
                                <a:pt x="6819" y="7249"/>
                                <a:pt x="6801" y="7255"/>
                                <a:pt x="6707" y="7223"/>
                              </a:cubicBezTo>
                              <a:cubicBezTo>
                                <a:pt x="6651" y="7204"/>
                                <a:pt x="6607" y="7200"/>
                                <a:pt x="6548" y="7183"/>
                              </a:cubicBezTo>
                              <a:cubicBezTo>
                                <a:pt x="6497" y="7169"/>
                                <a:pt x="6480" y="7156"/>
                                <a:pt x="6429" y="7144"/>
                              </a:cubicBezTo>
                              <a:cubicBezTo>
                                <a:pt x="6327" y="7119"/>
                                <a:pt x="6217" y="7115"/>
                                <a:pt x="6112" y="7104"/>
                              </a:cubicBezTo>
                              <a:cubicBezTo>
                                <a:pt x="6002" y="7092"/>
                                <a:pt x="5884" y="7132"/>
                                <a:pt x="5834" y="7144"/>
                              </a:cubicBezTo>
                            </a:path>
                          </a:pathLst>
                        </a:custGeom>
                        <a:noFill/>
                        <a:ln cap="rnd"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43,7104" coordsize="6192,2581" path="m6152,7342c6060,7338,5941,7308,5874,7302c5719,7289,5548,7272,5398,7263c5227,7253,5042,7234,4882,7223c4109,7167,3305,7244,2540,7302c2408,7312,2351,7300,2262,7382c2239,7403,2151,7513,2143,7541c2066,7805,2148,8292,2222,8533c2272,8694,2343,8926,2421,9088c2462,9174,2540,9238,2619,9287c2671,9319,2779,9429,2818,9446c2949,9503,3198,9583,3334,9604c3671,9657,4025,9593,4366,9644c4539,9670,4706,9680,4882,9684c5362,9694,5919,9750,6390,9644c6621,9592,6837,9545,7064,9485c7198,9449,7341,9427,7461,9406c7654,9372,7845,9341,8017,9247c8090,9207,8161,9142,8215,9088c8262,9041,8275,8988,8295,8930c8330,8830,8331,8762,8334,8652c8337,8530,8342,8434,8295,8334c8261,8260,8179,8173,8136,8136c7998,8020,7813,7950,7660,7858c7454,7734,7407,7606,7223,7501c7097,7429,7022,7373,6906,7302c6819,7249,6801,7255,6707,7223c6651,7204,6607,7200,6548,7183c6497,7169,6480,7156,6429,7144c6327,7119,6217,7115,6112,7104c6002,7092,5884,7132,5834,7144e" stroked="t" o:allowincell="f" style="position:absolute;margin-left:-11.25pt;margin-top:129.35pt;width:175.45pt;height:73.15pt;mso-wrap-style:none;v-text-anchor:middle">
                <v:fill o:detectmouseclick="t" on="false"/>
                <v:stroke color="red" weight="5724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8064500" cy="312991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234" t="40211" r="26436" b="29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0" cy="312991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85545</wp:posOffset>
                </wp:positionH>
                <wp:positionV relativeFrom="page">
                  <wp:posOffset>3629025</wp:posOffset>
                </wp:positionV>
                <wp:extent cx="1343660" cy="657225"/>
                <wp:effectExtent l="29845" t="34290" r="29845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2" h="1826">
                              <a:moveTo>
                                <a:pt x="6072" y="10319"/>
                              </a:moveTo>
                              <a:cubicBezTo>
                                <a:pt x="5972" y="10319"/>
                                <a:pt x="5873" y="10288"/>
                                <a:pt x="5794" y="10279"/>
                              </a:cubicBezTo>
                              <a:cubicBezTo>
                                <a:pt x="5709" y="10269"/>
                                <a:pt x="5668" y="10248"/>
                                <a:pt x="5596" y="10239"/>
                              </a:cubicBezTo>
                              <a:cubicBezTo>
                                <a:pt x="5506" y="10228"/>
                                <a:pt x="5441" y="10225"/>
                                <a:pt x="5358" y="10200"/>
                              </a:cubicBezTo>
                              <a:cubicBezTo>
                                <a:pt x="5245" y="10166"/>
                                <a:pt x="5148" y="10128"/>
                                <a:pt x="5040" y="10120"/>
                              </a:cubicBezTo>
                              <a:cubicBezTo>
                                <a:pt x="4729" y="10097"/>
                                <a:pt x="4378" y="10117"/>
                                <a:pt x="4088" y="10081"/>
                              </a:cubicBezTo>
                              <a:cubicBezTo>
                                <a:pt x="3907" y="10059"/>
                                <a:pt x="3645" y="10056"/>
                                <a:pt x="3492" y="10120"/>
                              </a:cubicBezTo>
                              <a:cubicBezTo>
                                <a:pt x="3433" y="10145"/>
                                <a:pt x="3450" y="10158"/>
                                <a:pt x="3413" y="10200"/>
                              </a:cubicBezTo>
                              <a:cubicBezTo>
                                <a:pt x="3367" y="10253"/>
                                <a:pt x="3367" y="10262"/>
                                <a:pt x="3334" y="10358"/>
                              </a:cubicBezTo>
                              <a:cubicBezTo>
                                <a:pt x="3299" y="10460"/>
                                <a:pt x="3298" y="10524"/>
                                <a:pt x="3294" y="10636"/>
                              </a:cubicBezTo>
                              <a:cubicBezTo>
                                <a:pt x="3287" y="10813"/>
                                <a:pt x="3284" y="10983"/>
                                <a:pt x="3334" y="11152"/>
                              </a:cubicBezTo>
                              <a:cubicBezTo>
                                <a:pt x="3363" y="11250"/>
                                <a:pt x="3401" y="11323"/>
                                <a:pt x="3453" y="11390"/>
                              </a:cubicBezTo>
                              <a:cubicBezTo>
                                <a:pt x="3511" y="11465"/>
                                <a:pt x="3611" y="11592"/>
                                <a:pt x="3691" y="11628"/>
                              </a:cubicBezTo>
                              <a:cubicBezTo>
                                <a:pt x="3855" y="11702"/>
                                <a:pt x="4034" y="11740"/>
                                <a:pt x="4207" y="11787"/>
                              </a:cubicBezTo>
                              <a:cubicBezTo>
                                <a:pt x="4276" y="11806"/>
                                <a:pt x="4315" y="11861"/>
                                <a:pt x="4366" y="11867"/>
                              </a:cubicBezTo>
                              <a:cubicBezTo>
                                <a:pt x="4705" y="11904"/>
                                <a:pt x="5104" y="11895"/>
                                <a:pt x="5437" y="11906"/>
                              </a:cubicBezTo>
                              <a:cubicBezTo>
                                <a:pt x="5731" y="11916"/>
                                <a:pt x="6223" y="11977"/>
                                <a:pt x="6509" y="11867"/>
                              </a:cubicBezTo>
                              <a:cubicBezTo>
                                <a:pt x="6550" y="11851"/>
                                <a:pt x="6720" y="11771"/>
                                <a:pt x="6747" y="11748"/>
                              </a:cubicBezTo>
                              <a:cubicBezTo>
                                <a:pt x="6789" y="11711"/>
                                <a:pt x="6915" y="11563"/>
                                <a:pt x="6945" y="11509"/>
                              </a:cubicBezTo>
                              <a:cubicBezTo>
                                <a:pt x="6989" y="11431"/>
                                <a:pt x="7018" y="11328"/>
                                <a:pt x="7025" y="11232"/>
                              </a:cubicBezTo>
                              <a:cubicBezTo>
                                <a:pt x="7034" y="11119"/>
                                <a:pt x="7024" y="11012"/>
                                <a:pt x="6985" y="10954"/>
                              </a:cubicBezTo>
                              <a:cubicBezTo>
                                <a:pt x="6911" y="10845"/>
                                <a:pt x="6786" y="10791"/>
                                <a:pt x="6668" y="10755"/>
                              </a:cubicBezTo>
                              <a:cubicBezTo>
                                <a:pt x="6478" y="10697"/>
                                <a:pt x="6298" y="10624"/>
                                <a:pt x="6112" y="10557"/>
                              </a:cubicBezTo>
                              <a:cubicBezTo>
                                <a:pt x="6009" y="10520"/>
                                <a:pt x="5958" y="10480"/>
                                <a:pt x="5874" y="10438"/>
                              </a:cubicBezTo>
                              <a:cubicBezTo>
                                <a:pt x="5815" y="10409"/>
                                <a:pt x="5812" y="10384"/>
                                <a:pt x="5755" y="10358"/>
                              </a:cubicBezTo>
                              <a:cubicBezTo>
                                <a:pt x="5706" y="10335"/>
                                <a:pt x="5569" y="10288"/>
                                <a:pt x="5517" y="10279"/>
                              </a:cubicBezTo>
                              <a:cubicBezTo>
                                <a:pt x="5431" y="10264"/>
                                <a:pt x="5326" y="10279"/>
                                <a:pt x="5239" y="10279"/>
                              </a:cubicBezTo>
                            </a:path>
                          </a:pathLst>
                        </a:custGeom>
                        <a:noFill/>
                        <a:ln cap="rnd"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94,10081" coordsize="3732,1826" path="m6072,10319c5972,10319,5873,10288,5794,10279c5709,10269,5668,10248,5596,10239c5506,10228,5441,10225,5358,10200c5245,10166,5148,10128,5040,10120c4729,10097,4378,10117,4088,10081c3907,10059,3645,10056,3492,10120c3433,10145,3450,10158,3413,10200c3367,10253,3367,10262,3334,10358c3299,10460,3298,10524,3294,10636c3287,10813,3284,10983,3334,11152c3363,11250,3401,11323,3453,11390c3511,11465,3611,11592,3691,11628c3855,11702,4034,11740,4207,11787c4276,11806,4315,11861,4366,11867c4705,11904,5104,11895,5437,11906c5731,11916,6223,11977,6509,11867c6550,11851,6720,11771,6747,11748c6789,11711,6915,11563,6945,11509c6989,11431,7018,11328,7025,11232c7034,11119,7024,11012,6985,10954c6911,10845,6786,10791,6668,10755c6478,10697,6298,10624,6112,10557c6009,10520,5958,10480,5874,10438c5815,10409,5812,10384,5755,10358c5706,10335,5569,10288,5517,10279c5431,10264,5326,10279,5239,10279e" stroked="t" o:allowincell="f" style="position:absolute;margin-left:93.35pt;margin-top:285.75pt;width:105.75pt;height:51.7pt;mso-wrap-style:none;v-text-anchor:middle;mso-position-horizontal-relative:page;mso-position-vertical-relative:page">
                <v:fill o:detectmouseclick="t" on="false"/>
                <v:stroke color="red" weight="5724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7888605" cy="465010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180" t="17433" r="14211" b="24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8605" cy="465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5:40:00Z</dcterms:created>
  <dc:creator>spearse</dc:creator>
  <dc:description/>
  <dc:language>en-US</dc:language>
  <cp:lastModifiedBy>spearse</cp:lastModifiedBy>
  <dcterms:modified xsi:type="dcterms:W3CDTF">2010-12-15T16:06:00Z</dcterms:modified>
  <cp:revision>1</cp:revision>
  <dc:subject/>
  <dc:title/>
</cp:coreProperties>
</file>